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1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 Набережные Челны, проспект Казанский, земельный участок 149Б, площадью 1326 кв.м, обременения: 1326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53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 007 290 (два миллиона семь тысяч двести девяносто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Индивидуальный предприниматель Нигматулин Руслан Рависович (зарегистрирован: Республика Татарстан, г Набережные Челны, переулок Наратлы, д. 3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ндивидуальный предприниматель Нуртдинов Ильдар Инсафович (зарегистрирован: Республика Татарстан, г. Казань, ул. Чистопольская, д. 38, кв.75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Индивидуальный предприниматель Шамсетдинов Айдар Халитянович (зарегистрирован: Удмурская Республика, г. Ижевск, пр-д Подлесный 8-й, д. 6, кв.1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187 947 (два миллиона сто восемьдесят семь тысяч девятьсот сорок сем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ИП Шамсетдинов Айдар Халитянович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 127 728 (два миллиона сто двадцать семь тысяч семьсот двадцать восем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П Нуртдинов Ильдар Инсафович (зарегистрирован: Республика Татарстан, г. Казань, ул. Чистопольская, д. 38, кв.75), годовой размер арендной платы составил: 2 187 947 (два миллиона сто восемьдесят семь тысяч девятьсот сорок семь)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</w:t>
      </w:r>
      <w:r>
        <w:rPr>
          <w:i/>
          <w:sz w:val="26"/>
          <w:szCs w:val="26"/>
          <w:u w:val="single"/>
        </w:rPr>
        <w:t>Нуртдинов И.И.</w:t>
      </w:r>
      <w:r>
        <w:rPr>
          <w:sz w:val="26"/>
          <w:szCs w:val="26"/>
        </w:rPr>
        <w:t>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7:39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09:26:00Z</dcterms:modified>
  <cp:revision>9</cp:revision>
  <dc:subject/>
  <dc:title>ПРОТОКОЛ № 1-РА</dc:title>
</cp:coreProperties>
</file>